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5715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MAHATES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MAHATES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Mahat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1.5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4152504" r:id="rId3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7-10-21T13:49:00Z</dcterms:modified>
  <cp:revision>10</cp:revision>
  <dc:subject/>
  <dc:title>REPUBLICA DE COLOMBIA</dc:title>
</cp:coreProperties>
</file>