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Arroyo Hondo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ind w:left="60" w:hanging="0"/>
        <w:rPr/>
      </w:pPr>
      <w:r>
        <w:rPr>
          <w:rFonts w:cs="Arial" w:ascii="Arial" w:hAnsi="Arial"/>
          <w:b/>
          <w:sz w:val="22"/>
          <w:szCs w:val="22"/>
        </w:rPr>
        <w:t>6.2.1. 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2"/>
          <w:szCs w:val="22"/>
        </w:rPr>
        <w:t>6.3.1  Sistemas de Alerta:</w:t>
      </w:r>
      <w:r>
        <w:rPr>
          <w:bCs/>
          <w:iCs/>
          <w:sz w:val="22"/>
          <w:szCs w:val="22"/>
        </w:rPr>
        <w:t xml:space="preserve"> 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>alerta amarilla</w:t>
      </w:r>
      <w:r>
        <w:rPr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naranja y roja</w:t>
      </w:r>
      <w:r>
        <w:rPr>
          <w:bCs/>
          <w:iCs/>
          <w:sz w:val="22"/>
          <w:szCs w:val="22"/>
        </w:rPr>
        <w:t xml:space="preserve">, 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1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Amaril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Naran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/>
      </w:pPr>
      <w:r>
        <w:rPr>
          <w:sz w:val="22"/>
          <w:szCs w:val="22"/>
        </w:rPr>
        <w:t>En el municipio debe implementar  tres (3) sistemas de alarma, los cuales se sintetizan y operarían de acuerdo al cuadro 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p>
      <w:pPr>
        <w:pStyle w:val="TextBody"/>
        <w:rPr/>
      </w:pPr>
      <w:r>
        <w:rPr/>
        <w:t xml:space="preserve">.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2340"/>
        <w:gridCol w:w="19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rena y 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 Centro de Mah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gles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lida  de Mah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Comu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 y 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2977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y Secretaria de T/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era: 100 Unidad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</w:tbl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RESPUESTA INSTITUCIONAL Y COMUNITARIA</w:t>
      </w:r>
    </w:p>
    <w:p>
      <w:pPr>
        <w:pStyle w:val="TextBody"/>
        <w:rPr/>
      </w:pPr>
      <w:r>
        <w:rPr>
          <w:b/>
          <w:bCs/>
          <w:sz w:val="22"/>
          <w:szCs w:val="22"/>
        </w:rPr>
        <w:t>6.4.1. Procedimiento de Respuesta Institucional y Comunitaria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  <w:lang w:val="es-CO"/>
        </w:rPr>
      </w:pPr>
      <w:r>
        <w:rPr>
          <w:rFonts w:cs="Arial" w:ascii="Arial" w:hAnsi="Arial"/>
          <w:sz w:val="16"/>
          <w:szCs w:val="16"/>
          <w:lang w:val="es-CO"/>
        </w:rPr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5</w:t>
      </w:r>
      <w:r>
        <w:rPr/>
        <w:t xml:space="preserve"> 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800"/>
        <w:gridCol w:w="1620"/>
        <w:gridCol w:w="1560"/>
        <w:gridCol w:w="1701"/>
        <w:gridCol w:w="170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ensa Civil, Cruz Roja,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Presidente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esignado 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, Fiscalí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P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*El control general se realizará para manejar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33pt;margin-top:18pt;width:80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78pt;margin-top:18pt;width:53.95pt;height:35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6.6.  LOCALIZACIÓN DEL SISTEMEMA OPERATIVO EN ZONA DE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7150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ZONA DE IMPACTO  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.4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ZONA DE IMPACTO  P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9144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40716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4pt;margin-top:7.2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800100" cy="2368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18415" t="9525" r="3175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2pt;margin-top:11.4pt;width:8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28575" t="8255" r="190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6pt;width:62.95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ILLO DE ACORDONAMIENTO   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4800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pt" to="395.95pt,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57800</wp:posOffset>
            </wp:positionH>
            <wp:positionV relativeFrom="paragraph">
              <wp:posOffset>571500</wp:posOffset>
            </wp:positionV>
            <wp:extent cx="685800" cy="342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685800" cy="4222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571500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38455</wp:posOffset>
                </wp:positionV>
                <wp:extent cx="831850" cy="37465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49.2pt;width:61.2pt;height: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79969952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563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853440</wp:posOffset>
            </wp:positionV>
            <wp:extent cx="523240" cy="571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571500" cy="3429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w:rPr>
          <w:lang w:val="es-CO"/>
        </w:rPr>
        <w:tab/>
      </w:r>
      <w:r>
        <w:rPr>
          <w:rFonts w:cs="Arial"/>
          <w:b/>
        </w:rPr>
        <w:t xml:space="preserve">LÍNEA DE RIESGO                        P 2            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8.55pt;width:90pt;height: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773006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83185</wp:posOffset>
                </wp:positionV>
                <wp:extent cx="58293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55pt" to="440.95pt,6.5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 w:ascii="Times New Roman" w:hAnsi="Times New Roman"/>
          <w:b/>
          <w:sz w:val="20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98.55pt;width:72pt;height:43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207233" r:id="rId16"/>
        </w:object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0</wp:posOffset>
                </wp:positionV>
                <wp:extent cx="283210" cy="28321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1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0</wp:posOffset>
                </wp:positionV>
                <wp:extent cx="283210" cy="1470025"/>
                <wp:effectExtent l="0" t="0" r="0" b="0"/>
                <wp:wrapTopAndBottom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75pt;mso-wrap-distance-left:9.05pt;mso-wrap-distance-right:9.05pt;mso-wrap-distance-top:0pt;mso-wrap-distance-bottom:0pt;margin-top:1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4675</wp:posOffset>
                </wp:positionH>
                <wp:positionV relativeFrom="paragraph">
                  <wp:posOffset>259715</wp:posOffset>
                </wp:positionV>
                <wp:extent cx="648970" cy="466090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0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716915</wp:posOffset>
                </wp:positionV>
                <wp:extent cx="808990" cy="28321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56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850265</wp:posOffset>
                </wp:positionV>
                <wp:extent cx="1650365" cy="580390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45.7pt;mso-wrap-distance-left:9.05pt;mso-wrap-distance-right:9.05pt;mso-wrap-distance-top:0pt;mso-wrap-distance-bottom:0pt;margin-top:66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7555</wp:posOffset>
                </wp:positionH>
                <wp:positionV relativeFrom="paragraph">
                  <wp:posOffset>1923415</wp:posOffset>
                </wp:positionV>
                <wp:extent cx="923290" cy="28321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Cs/>
          <w:sz w:val="28"/>
          <w:lang w:val="en-US" w:eastAsia="en-US"/>
        </w:rPr>
      </w:pPr>
      <w:r>
        <w:rPr>
          <w:rFonts w:cs="Times New Roman"/>
          <w:b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600700" cy="0"/>
                <wp:effectExtent l="635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431.95pt,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7.   Previsión de Necesidades y Movilización de Recurso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tbl>
      <w:tblPr>
        <w:tblW w:w="9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04"/>
        <w:gridCol w:w="2770"/>
        <w:gridCol w:w="3557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Recur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s Eléctric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General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 de Mahate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bomb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General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 de Mahate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iquí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Mahate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Mahate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d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oll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de Mahates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Genera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que de Reser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General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 de Mahates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icacione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2"/>
        <w:gridCol w:w="2126"/>
        <w:gridCol w:w="1276"/>
        <w:gridCol w:w="327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idad Respons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po de Recu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licía Na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  <w:t>Comando Local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 de Mahates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  <w:lang w:val="en-US"/>
              </w:rPr>
              <w:t>Radio  UH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8.  Trabajo Comunitar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240"/>
        <w:gridCol w:w="2769"/>
        <w:gridCol w:w="14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núcleo rectores, Defensa Civil, coord. PAD Cruz Roj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n sectores vulnerab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Coord. PA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9.  RESPUES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color w:val="000000"/>
          <w:sz w:val="22"/>
          <w:szCs w:val="22"/>
        </w:rPr>
        <w:t xml:space="preserve">6.9.1.   PROCEDIMIENTO DE RESPUEST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687"/>
        <w:gridCol w:w="2300"/>
        <w:gridCol w:w="238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er cuadro de albergues temporal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0..  PREPARATIVOS PARA ATENCIÓN DE INUNDACION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2 Sistema de Alarm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6.11.  Sistemas de Señalización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72"/>
        <w:gridCol w:w="354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fensa Civil Policía, Sec. T/T, 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olicía, Sec. T/T, Infantería</w:t>
            </w:r>
          </w:p>
        </w:tc>
      </w:tr>
    </w:tbl>
    <w:p>
      <w:pPr>
        <w:pStyle w:val="TextBody"/>
        <w:rPr>
          <w:rFonts w:eastAsia="Arial"/>
          <w:b/>
          <w:b/>
          <w:bCs/>
          <w:sz w:val="16"/>
          <w:szCs w:val="16"/>
          <w:lang w:val="fr-FR"/>
        </w:rPr>
      </w:pPr>
      <w:r>
        <w:rPr>
          <w:rFonts w:eastAsia="Arial"/>
          <w:b/>
          <w:bCs/>
          <w:sz w:val="16"/>
          <w:szCs w:val="16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12.  RESPUESTA INSTITUCIONAL PARA  INCENDIO</w:t>
      </w:r>
      <w:r>
        <w:rPr/>
        <w:t xml:space="preserve"> (CLOPAD)</w:t>
      </w:r>
    </w:p>
    <w:tbl>
      <w:tblPr>
        <w:tblW w:w="982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4"/>
      </w:tblGrid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620"/>
        <w:gridCol w:w="1620"/>
        <w:gridCol w:w="2160"/>
        <w:gridCol w:w="1980"/>
        <w:gridCol w:w="14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ones Priori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 INF.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ontrol de incendio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Obras Públicas personal designad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da entida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ciones Prioritarias Opcional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.C.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 Fiscali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. SALU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onas de Rehabilitación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eacion, ICBF, Cruz Roja,  (A)(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El control general se realizará para manejar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b/>
          <w:b/>
          <w:bCs/>
          <w:lang w:val="es-CO"/>
        </w:rPr>
      </w:pPr>
      <w:r>
        <w:rPr>
          <w:b/>
          <w:bCs/>
          <w:lang w:val="es-CO"/>
        </w:rPr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</w:rPr>
        <w:br/>
        <w:br/>
        <w:br/>
        <w:br/>
        <w:br/>
        <w:br/>
        <w:br/>
        <w:br/>
        <w:br/>
        <w:br/>
        <w:br/>
        <w:br/>
      </w:r>
    </w:p>
    <w:sectPr>
      <w:headerReference w:type="default" r:id="rId18"/>
      <w:headerReference w:type="first" r:id="rId19"/>
      <w:type w:val="nextPage"/>
      <w:pgSz w:w="12240" w:h="15840"/>
      <w:pgMar w:left="1531" w:right="964" w:gutter="0" w:header="90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Municipio de  Mahate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5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Aprobó: CLOPA Mahat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8"/>
              <w:szCs w:val="18"/>
              <w:lang w:val="es-ES_tradnl"/>
            </w:rPr>
          </w:pPr>
          <w:r>
            <w:rPr>
              <w:rFonts w:cs="Arial"/>
              <w:b/>
              <w:bCs/>
              <w:sz w:val="18"/>
              <w:szCs w:val="18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6"/>
              <w:szCs w:val="16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ina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PAGE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8</w:t>
          </w:r>
          <w:r>
            <w:rPr>
              <w:sz w:val="16"/>
              <w:szCs w:val="16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Mahate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5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 Mahat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Arial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monBullets;Symbol" w:hAnsi="CommonBullets;Symbol" w:cs="CommonBullets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mmonBullets;Symbol" w:hAnsi="CommonBullets;Symbol" w:cs="CommonBullets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mmonBullets;Symbol" w:hAnsi="CommonBullets;Symbol" w:cs="CommonBullets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mmonBullets;Symbol" w:hAnsi="CommonBullets;Symbol" w:cs="CommonBullets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mmonBullets;Symbol" w:hAnsi="CommonBullets;Symbol" w:cs="CommonBullets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mmonBullets;Symbol" w:hAnsi="CommonBullets;Symbol" w:cs="CommonBullets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.</cp:lastModifiedBy>
  <cp:lastPrinted>2008-01-04T16:21:00Z</cp:lastPrinted>
  <dcterms:modified xsi:type="dcterms:W3CDTF">2008-01-04T21:22:00Z</dcterms:modified>
  <cp:revision>22</cp:revision>
  <dc:subject/>
  <dc:title>REPUBLICA DE COLOMBIA</dc:title>
</cp:coreProperties>
</file>